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 xml:space="preserve">CONFERMA SVOLGIMENTO SOPRALLUOGO NELL’AMBITO DELLA PROCEDURA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a fornitura in noleggio suddivisa in lotti di iniettori angiografici e relativo materiale di consumo occorrente alle  SS.CC. Radiologia e Radioterapi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/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right="709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0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0-11-04T11:58:00Z</dcterms:modified>
  <cp:revision>5</cp:revision>
  <dc:subject/>
  <dc:title>SERVIZIO PREVENZIONE E PROTEZIONE</dc:title>
</cp:coreProperties>
</file>